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2578075103"/>
            <w:bookmarkStart w:id="2" w:name="__Fieldmark__12_2578075103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2578075103"/>
            <w:bookmarkStart w:id="4" w:name="__Fieldmark__13_2578075103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2578075103"/>
            <w:bookmarkStart w:id="6" w:name="__Fieldmark__14_2578075103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961760545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797600042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64977042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